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72"/>
        <w:gridCol w:w="900"/>
      </w:tblGrid>
      <w:tr>
        <w:trPr>
          <w:trHeight w:val="1134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к разде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. Числовые функц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 Определение числовой функции и способы ее задания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 Свойства функци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 Обратные функци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2. Тригонометрические функц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Числовая окружность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представлений о числовой окружности, о числовой окружности на координатной плоскости. Формирование умения находить значение синуса, косинуса, тангенса и котангенса на числовой окружности. Овладение умением применять тригонометрические функции числового аргумента, при преобразовании тригонометрических выражений. Овладение навыками и умениями построения графиков тригонометрических функций. Развитие творческих способностей в построении графиков функций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 xml:space="preserve">), зная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. Числовая окружность на координатной плоскост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нтрольная работа №1Определение числовых функци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. Синус и косинус, тангенс и котангенс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 Тригонометрические функции числового аргумент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 Тригонометрические функции углового аргумент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 Формулы приведения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нтрольная работа №2Определение числовых функци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0.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si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1.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со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2. Периодичность функци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со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 Преобразование графиков тригонометрических функци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4.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sz w:val="22"/>
                <w:szCs w:val="22"/>
              </w:rPr>
              <w:t>, их свойства и график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нтрольная работа №3Свойства и графики тригонометрических функци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3. Тригонометрические уравн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5. Арккосинус и решение уравнения </w:t>
            </w:r>
            <w:r>
              <w:rPr>
                <w:i/>
                <w:sz w:val="22"/>
                <w:szCs w:val="22"/>
              </w:rPr>
              <w:t>со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=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редставлений о решении тригонометрических урав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выками и умением решения тригонометрически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6. Арксинус и решение уравнения </w:t>
            </w:r>
            <w:r>
              <w:rPr>
                <w:i/>
                <w:sz w:val="22"/>
                <w:szCs w:val="22"/>
                <w:lang w:val="en-US"/>
              </w:rPr>
              <w:t>si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=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7. Арктангенс и решение уравнения  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i/>
                <w:sz w:val="22"/>
                <w:szCs w:val="22"/>
              </w:rPr>
              <w:t>=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котангенс и решение уравнения 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sz w:val="22"/>
                <w:szCs w:val="22"/>
              </w:rPr>
              <w:t>=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8. Тригонометрические уравнения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нтрольная работа №4Тригонометрические уравнения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а 4. Преобразование тригонометрических выражени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9. Синус и косинус суммы и разности аргументов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формулах синуса, косинуса, тангенса суммы и разности аргумента, формулы двойного аргумента, формулы половинного угла, формулы понижения степ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умением применения данных формул, формулы преобразования суммы тригонометрических функций в произве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. Тангенс суммы и разности аргументов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. Формулы двойного аргумент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2. Преобразование суммы тригонометрических функций в произведение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ная работа №5Тригонометрические формулы 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3. Преобразование произведения тригонометрических функций в сумму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5. Производна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. Предел последовательности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применения правил вычисления производных и вывода формул производных элементарных функций. Формирование представления о понятии предела числовой последовательности и функции. Овладение умением исследования функции с помощью производной, составлять уравнение касательной к графику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5. Сумма бесконечной геометрической прогресси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6. Предел функци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7. Определение производно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28. Вычисление производных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6 Правила и формулы отыскания производных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. Уравнение касательной к графику функции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. Применение производной для исследования функций на монотонность и экстремумы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6. Построение графиков функций 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7 Применение производной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6. Применение производной для отыскания наибольшего и наименьшего значений непрерывной функции на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на отыскание наибольших и наименьших значений величин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 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вое повторени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ить и систематизировать курс алгебры и начала анали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09"/>
        <w:gridCol w:w="83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к глав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едмет стереометрии. Аксиомы  стереометрии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содержании курса стереометрии, геометрических телах, связи стереометрии с практической деятельностью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решения задач на применение аксиом стереометрии и их сл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которые следствия  из аксиом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Решение задач на применение аксиом стереометрии и их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следствий.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араллельность прямых и плоскосте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1. Параллельность прямых, прямой и плоск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редставления о взаимном расположении прямых в пространстве, параллельности прямой и плоскости, взаимном расположением плоск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решения задач на паралл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выками и умениями построения пространственных чертеж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навыками распознавания на чертежах и моделях пространственных 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пособностей при построении сеч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ой и плоскост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ой и плоскост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2. Взаимное расположение прямых в пространстве. Угол между двумя прямым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щивающиеся прямые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с сонаправленными сторонами. Угол между прямым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3. Параллельность плоскостей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лоскости. Свойства параллельных плоскостей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4. Тетраэдр и параллелепипед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. Параллелепипед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 сечений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чет № 1. «Параллельность прямых и плоскостей»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Перпендикулярность прямых и плоскосте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1. Перпендикулярность прямой и плоскости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редставления о взаимном расположении прямых в пространстве, перпендикулярности  прямой и плоскости, перпендикулярности  плоскостей, о расстоянии в простран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выков решения задач на применение перпендикулярности прямой и плоскости, перпендикулярности плоскос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выками и умениями построения пространственных чертеж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 навыками распознавания на чертежах и моделях пространственных фор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пособностей при построении чертеж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ые прямые в пространстве.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рямые, перпендикулярные к плоскост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ерпендикулярности прямой и плоскост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рямой, перпендикулярной к плоскост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ерпендикулярность прямой и плоскости. </w:t>
            </w: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2. </w:t>
            </w:r>
            <w:r>
              <w:rPr>
                <w:b/>
                <w:color w:val="000000"/>
                <w:spacing w:val="-2"/>
                <w:w w:val="107"/>
                <w:sz w:val="22"/>
                <w:szCs w:val="22"/>
              </w:rPr>
              <w:t xml:space="preserve">Перпендикуляр и наклонные.   Угол между прямой и </w:t>
            </w:r>
            <w:r>
              <w:rPr>
                <w:b/>
                <w:color w:val="000000"/>
                <w:spacing w:val="-3"/>
                <w:w w:val="107"/>
                <w:sz w:val="22"/>
                <w:szCs w:val="22"/>
              </w:rPr>
              <w:t>плоскостью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стояние от  точки до    плоскости.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о трех </w:t>
            </w:r>
            <w:r>
              <w:rPr>
                <w:color w:val="000000"/>
                <w:spacing w:val="-5"/>
                <w:sz w:val="22"/>
                <w:szCs w:val="22"/>
              </w:rPr>
              <w:t>перпендикулярах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гол между прямой и плоскостью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Решение задач на применение теоремы о трех перпендикулярах, на угол между прямой и плоскостью. </w:t>
            </w: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3.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Двугранный угол. Перпендикулярность плоскостей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Двугранный угол. Признак    перпендикулярности двух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лоскостей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ешение задач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1"/>
                <w:sz w:val="22"/>
                <w:szCs w:val="22"/>
              </w:rPr>
              <w:t>Контрольная работа № 3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Зачет № 2. «Перпендикулярность прямых  и плоскостей»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Многогранни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1. Понятие многогранника. Призма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многогранниках, правильных многогранниках, элементах многогран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доказательства теорем о площади многогран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выками и умениями решения задач на вычисление площадей полной и боковой поверхности многогранн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ногогранника. Призм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2. Пирамид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. Правильная пирамида. Усеченная пирамид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3. Правильные многогранники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пространстве. Понятие правильного многогранника в пространстве. Элементы симметрии правильных многогранников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чет № 3. «Многогранники»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Векторы в пространств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1. Понятие вектора в пространств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. Равенство векторов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редставлений о векторе в простран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рименять правила и свойства векторов при решении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авыками и умениями решения задач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2. Сложение и вычитание векторов. Умножение вектора на число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. Умножение вектора на число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3. Компланарные векторы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анарные векторы. Правило параллелепипеда. Разложение вектора по трем некомпланарным векторам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чет № 4. «Векторы»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повторение курса геометрии 10 класс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076"/>
        <w:gridCol w:w="1157"/>
        <w:gridCol w:w="898"/>
        <w:gridCol w:w="1076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  <w:r>
              <w:rPr/>
              <w:t>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четвер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исловой фун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фун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. Монотон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чет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ая окруж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ая окруж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sz w:val="22"/>
                <w:szCs w:val="22"/>
                <w:highlight w:val="yellow"/>
              </w:rPr>
              <w:t>Контрольная работа№1 .Числовая функц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нтро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. Формул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.. 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игонометрические функции углового аргумента. Формул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игонометрические функции углового аргумента. 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sz w:val="22"/>
                <w:szCs w:val="22"/>
                <w:highlight w:val="yellow"/>
              </w:rPr>
              <w:t>Контрольная работа№2. Тригонометрические функци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нтро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едмет стереометрии. Аксиомы стереометр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которые следствия из акси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Решение задач на применение аксиом  стереометрии и их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следствий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Учебный 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9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pacing w:val="-9"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ой и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ой и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ой и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щивающиеся прямы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с сонаправленными сторонами. Угол между прямы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 №3. Взаимное расположение прямых в пространств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нтро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ибольшего и наименьшего значения функции на заданном интервал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со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графическим мето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четвер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функци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 = со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а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m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, зная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а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 xml:space="preserve">), зная график функции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графиков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гармонического колеб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, свойства и график. Функция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, свойства и графи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sz w:val="22"/>
                <w:szCs w:val="22"/>
                <w:highlight w:val="yellow"/>
              </w:rPr>
              <w:t>Контрольная работа№4 . Свойства и графики тригонометрических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нтро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е плоскости. Свойства параллельных плоск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войства параллельных плоск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. Параллелепипе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тетраэдра и параллелепип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 сеч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 №5. Параллельность прямых и плоск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чет № 1. «Параллельность прямых и плоскостей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простейших тригонометрических уравнен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косинус. Решение уравнения 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синус. Решение уравнения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>
          <w:trHeight w:val="1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уравн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</w:tr>
      <w:tr>
        <w:trPr>
          <w:trHeight w:val="1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ктангенс и арккотангенс и решение уравнения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=а решение уравнения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уравнений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=а и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=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</w:tr>
      <w:tr>
        <w:trPr>
          <w:trHeight w:val="1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</w:tr>
      <w:tr>
        <w:trPr>
          <w:trHeight w:val="1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игонометрических уравн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  <w:tr>
        <w:trPr>
          <w:trHeight w:val="1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игонометрических уравн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</w:tr>
      <w:tr>
        <w:trPr>
          <w:trHeight w:val="1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№6.  Тригонометрические урав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  <w:tr>
        <w:trPr>
          <w:trHeight w:val="1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нтро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  <w:tr>
        <w:trPr>
          <w:trHeight w:val="2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ые прямые в пространств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</w:tr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ерпендикулярности прямой и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рямой, перпендикулярной к плоск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</w:tr>
      <w:tr>
        <w:trPr>
          <w:trHeight w:val="1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ерпендикуляр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ерпендикуляр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сстояние от  точки до    плоскости.  Теорема о трех </w:t>
            </w:r>
            <w:r>
              <w:rPr>
                <w:color w:val="000000"/>
                <w:spacing w:val="-5"/>
                <w:sz w:val="22"/>
                <w:szCs w:val="22"/>
              </w:rPr>
              <w:t>перпендикуляр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гол между прямой и плоскост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ретья четвер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  <w:t>Самостоятельная рабо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Двугранный уго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2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изнак    перпендикулярности двух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плоск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раллельное проектирование.  Изображение пространственных фигу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>
          <w:trHeight w:val="1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</w:tr>
      <w:tr>
        <w:trPr>
          <w:trHeight w:val="1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  <w:highlight w:val="yellow"/>
              </w:rPr>
              <w:t>Контрольная работа№7 . Перпендикулярность прямых и плоскос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  <w:t>Зачет № 2. «Перпендикулярность прямых  и плоскостей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ус и косинус суммы и разности аргумен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>
          <w:trHeight w:val="1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>
          <w:trHeight w:val="2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войного аргумен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</w:tr>
      <w:tr>
        <w:trPr>
          <w:trHeight w:val="34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>
          <w:trHeight w:val="2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</w:tr>
      <w:tr>
        <w:trPr>
          <w:trHeight w:val="1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highlight w:val="yellow"/>
              </w:rPr>
              <w:t>Контрольная работа №8.  Формулы тригонометр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контро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ногогранн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боковой поверхности призм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ая пирами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ирами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ая пирами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площади боковой поверхности пирами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пространстве. Понятие правильного многогранника. Элементы симметрии правильных многогранни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2"/>
                <w:szCs w:val="22"/>
                <w:highlight w:val="yellow"/>
              </w:rPr>
              <w:t xml:space="preserve">Контрольная работа №9. Многогранник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чет № 3. «Многогранники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едела последова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 последова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 на бесконеч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 в точ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ащение аргумента приращение фун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приводящие к понятию производ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изводной, ее геометрический и физический смыс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тыскания производ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ифференцир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фференцир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ие функции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>+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№10.  Правила и формулы отыскания производ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ая четвер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ыскание точек экстремум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на исследование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раб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№11.  Применение производ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ыскание наибольшего и наименьшего значений непрерывной функции на промежут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тыскание наибольших и наименьших значений величи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yellow"/>
              </w:rPr>
            </w:pPr>
            <w:r>
              <w:rPr>
                <w:i/>
                <w:color w:val="00B050"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</w:tr>
      <w:tr>
        <w:trPr>
          <w:trHeight w:val="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 №12.  Применение производной к исследованию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highlight w:val="yellow"/>
              </w:rPr>
              <w:t>Контрольная работа №12.  Применение производной к исследованию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. Равенство вект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ескольких векторов. Умножение вектора на числ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анарные векто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араллелепипе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трем некомпланарным вектора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чет «Векторы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тригонометрических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тригонометрических выраж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yellow"/>
              </w:rPr>
            </w:pPr>
            <w:r>
              <w:rPr>
                <w:i/>
                <w:color w:val="00B050"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неравен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B050"/>
                <w:sz w:val="22"/>
                <w:szCs w:val="22"/>
                <w:highlight w:val="yellow"/>
              </w:rPr>
            </w:pPr>
            <w:r>
              <w:rPr>
                <w:i/>
                <w:color w:val="00B050"/>
                <w:sz w:val="22"/>
                <w:szCs w:val="22"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ная. Таблица производных. Правил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, решение за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Итоговая контрольная рабо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1078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. Определение числовых функ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. Взаимное расположение прямых в пространств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0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. Свойства и графики тригонометрических функ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4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араллельность прямых и плоскост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1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. Тригонометрические уравн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2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6.  </w:t>
            </w:r>
            <w:r>
              <w:rPr>
                <w:iCs/>
                <w:color w:val="000000"/>
                <w:spacing w:val="-11"/>
                <w:sz w:val="22"/>
                <w:szCs w:val="22"/>
              </w:rPr>
              <w:t>Перпендикулярность прямых и плоскост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2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7.  Тригонометрические формулы сложения аргу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1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.  Многогранн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2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9.  Формулы тригономет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0.  Правила и формулы отыскания производны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1. Применение производной к исследованию функ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12. Применение производной к исследованию функ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30:00Z</dcterms:created>
  <dc:creator>Дом</dc:creator>
  <dc:description/>
  <cp:keywords/>
  <dc:language>en-US</dc:language>
  <cp:lastModifiedBy>БМСОШ № 2</cp:lastModifiedBy>
  <cp:lastPrinted>2015-02-01T22:18:00Z</cp:lastPrinted>
  <dcterms:modified xsi:type="dcterms:W3CDTF">2021-12-29T09:30:00Z</dcterms:modified>
  <cp:revision>2</cp:revision>
  <dc:subject/>
  <dc:title>Тема</dc:title>
</cp:coreProperties>
</file>